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0" w:leader="none"/>
          <w:tab w:val="left" w:pos="472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0080" cy="685800"/>
            <wp:effectExtent l="0" t="0" r="0" b="0"/>
            <wp:wrapSquare wrapText="left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70" w:leader="none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472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center" w:pos="484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center" w:pos="4843" w:leader="none"/>
        </w:tabs>
        <w:jc w:val="center"/>
        <w:rPr/>
      </w:pPr>
      <w:r>
        <w:rPr/>
        <w:t>АДМИНИСТРАЦИЯ ЕТКУЛЬСКОГО МУНИЦИПАЛЬНОГО РАЙОН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left" w:pos="6810" w:leader="none"/>
          <w:tab w:val="right" w:pos="93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11.10.2018 г.__  № _605__</w:t>
      </w:r>
    </w:p>
    <w:p>
      <w:pPr>
        <w:pStyle w:val="Normal"/>
        <w:tabs>
          <w:tab w:val="clear" w:pos="708"/>
          <w:tab w:val="left" w:pos="195" w:leader="none"/>
          <w:tab w:val="left" w:pos="6810" w:leader="none"/>
          <w:tab w:val="right" w:pos="9326" w:leader="none"/>
        </w:tabs>
        <w:rPr/>
      </w:pPr>
      <w:r>
        <w:rPr/>
        <w:t xml:space="preserve">       </w:t>
      </w:r>
      <w:r>
        <w:rPr/>
        <w:t>с. Еткуль</w:t>
      </w:r>
    </w:p>
    <w:p>
      <w:pPr>
        <w:pStyle w:val="Normal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right="4534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осуществления муниципальной функции «Муниципальный жилищный контроль на территории Еткульского муниципального района»</w:t>
      </w:r>
    </w:p>
    <w:p>
      <w:pPr>
        <w:pStyle w:val="Normal"/>
        <w:spacing w:lineRule="atLeast" w:line="270" w:before="0" w:after="240"/>
        <w:jc w:val="center"/>
        <w:textAlignment w:val="baseline"/>
        <w:rPr>
          <w:color w:val="343432"/>
          <w:sz w:val="28"/>
          <w:szCs w:val="28"/>
        </w:rPr>
      </w:pPr>
      <w:r>
        <w:rPr>
          <w:color w:val="343432"/>
          <w:sz w:val="28"/>
          <w:szCs w:val="28"/>
        </w:rPr>
      </w:r>
    </w:p>
    <w:p>
      <w:pPr>
        <w:pStyle w:val="Normal"/>
        <w:spacing w:lineRule="atLeast" w:line="270" w:before="0" w:after="240"/>
        <w:jc w:val="center"/>
        <w:textAlignment w:val="baseline"/>
        <w:rPr>
          <w:color w:val="343432"/>
          <w:sz w:val="28"/>
          <w:szCs w:val="28"/>
        </w:rPr>
      </w:pPr>
      <w:r>
        <w:rPr>
          <w:color w:val="343432"/>
          <w:sz w:val="28"/>
          <w:szCs w:val="28"/>
        </w:rPr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Уставом Еткульского муниципального район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Внести в административный регламент осуществления муниципальной функции «Муниципальный жилищный контроль на территории Еткульского муниципального района», утвержденный постановлением администрации Еткульского муниципального района от 26.07.2018 г. № 465,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абзаце втором пункта 2 слова «жилищный отдел» заменить словами «комитет по управлению имуществом и земельным отношениям»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в пункте 3 слова «начальник жилищного отдела» заменить словами «ответственный специалист комитета по управлению имуществом и земельным отношениям администрации Еткульского муниципального района»;</w:t>
      </w:r>
    </w:p>
    <w:p>
      <w:pPr>
        <w:pStyle w:val="Normal"/>
        <w:ind w:firstLine="709"/>
        <w:rPr/>
      </w:pPr>
      <w:r>
        <w:rPr>
          <w:sz w:val="28"/>
          <w:szCs w:val="28"/>
        </w:rPr>
        <w:t>3) в пункте 6 слова «должностное лицо жилищного отдела администрации Еткульского муниципального района» заменить словами «ответственный специалист комитета по управлению имуществом и земельным отношениям администрации Еткульского муниципального района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абзацы 1-2 пункта 11 изложить с новой редакции: «11. Информация о порядке исполнения и консультации по процедурам исполнения муниципальной функции предоставляются непосредственно по месту нахождения комитета по управлению имуществом и земельным отношениям администрации Еткульского муниципального района по адресу: 456560, Челябинская область, с. Еткуль, ул. Ленина, д. 34, кабинет № 3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лефоны для справок: 8(35145) 2-12-89, 2-21-23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пункте 12 слова «график работы жилищного отдела» заменить словами «график работы комитета по управлению имуществом и земельным отношениям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в пунктах 16, 17  слова «начальник жилищного отдела» заменить словами «ответственный специалист комитета по управлению имуществом и земельным отношениям»;</w:t>
      </w:r>
    </w:p>
    <w:p>
      <w:pPr>
        <w:pStyle w:val="Normal"/>
        <w:ind w:firstLine="709"/>
        <w:rPr/>
      </w:pPr>
      <w:r>
        <w:rPr>
          <w:sz w:val="28"/>
          <w:szCs w:val="28"/>
        </w:rPr>
        <w:t>7) в пункте 18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лова «должностное лицо жилищного отдела» заменить словами «ответственный специалист комитета по управлению имуществом и земельным отношениям»; 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подпункте 5 слова «жилищным отделом» заменить словами «комитетом по управлению имуществом и земельным отношениям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 в подпункте 6 пункта 23 слова «начальник (заместитель начальника) отдела муниципального жилищного отдела» заменить словами «ответственный специалист комитета по управлению имуществом и земельным отношениям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тделу информационных технологий администрации Еткульского муниципального района (Марфина С.В.) разместить настоящее постановление в сети Интернет на официальном сайте администрации Еткульского муниципального район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etku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района, председателя комитета по управлению имуществом и земельным отношениям администрации Еткульского муниципального района Рязанову Л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atLeast" w:line="270"/>
        <w:textAlignment w:val="baseline"/>
        <w:rPr/>
      </w:pPr>
      <w:r>
        <w:rPr>
          <w:sz w:val="28"/>
          <w:szCs w:val="28"/>
        </w:rPr>
        <w:t xml:space="preserve">главы Еткульского муниципального района                               Ю.В. Кузьменков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14:00Z</dcterms:created>
  <dc:creator>Экономисты</dc:creator>
  <dc:description/>
  <cp:keywords/>
  <dc:language>en-US</dc:language>
  <cp:lastModifiedBy>Любовь Александровна Рязанова</cp:lastModifiedBy>
  <cp:lastPrinted>2018-04-03T16:23:00Z</cp:lastPrinted>
  <dcterms:modified xsi:type="dcterms:W3CDTF">2018-10-16T05:45:00Z</dcterms:modified>
  <cp:revision>5</cp:revision>
  <dc:subject/>
  <dc:title> </dc:title>
</cp:coreProperties>
</file>